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7307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¿QUÉ DICE EL TEXTO?</w:t>
            </w:r>
          </w:p>
        </w:tc>
        <w:tc>
          <w:tcPr>
            <w:tcW w:w="7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 xml:space="preserve">COHERENCIA.  Tema, resumen, tesis 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 xml:space="preserve">TIPO DE DISCURSO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Y DE TEXTO</w:t>
            </w:r>
          </w:p>
        </w:tc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Humanístico, científico, periodístico, literario……….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Argumentativo, expositivo, narrativo, descriptivo..........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FUNCIÓNES DEL LENGUAJE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Representativa: si sólo informa o describe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Expresiva: huella del emisor, subjetividad (opinión periodística)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Apelativa o conativa: referencia al  TÚ  del </w:t>
            </w: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destinatario, a los lectores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Poética o estética: metáforas, recursos estilísticos…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 xml:space="preserve">EMISOR 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  <w:lang w:val="es-ES_tradnl"/>
              </w:rPr>
              <w:t>la presencia del autor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¿PARA QUÉ LO DICE?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 FINALIDAD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eorgia" w:hAnsi="Georgia"/>
                <w:sz w:val="20"/>
                <w:szCs w:val="20"/>
                <w:lang w:val="es-ES_tradnl"/>
              </w:rPr>
              <w:t>Visión subjetiva, uso de la 1º persona, exclamaciones e interrogaciones retóricas, hipérboles..</w:t>
            </w:r>
            <w:r>
              <w:rPr>
                <w:rFonts w:cs="Arial" w:ascii="Georgia" w:hAnsi="Georgia"/>
                <w:sz w:val="20"/>
                <w:szCs w:val="20"/>
              </w:rPr>
              <w:t xml:space="preserve"> – ausencia. (El autor a veces se expresa en paréntesis)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INTENCIÓN COMUNICATIVA: crítica, subjetiva, objetiva, didáctica, estética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 xml:space="preserve">Afán de convencer:  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>mediante apelaciones y exhortaciones….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0" w:after="120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RELACION</w:t>
            </w:r>
          </w:p>
          <w:p>
            <w:pPr>
              <w:pStyle w:val="NormalWeb"/>
              <w:spacing w:before="0" w:after="120"/>
              <w:rPr/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entre el autor y el texto.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Actitud o posición del autor, poniendo de manifiesto la implicación del autor en lo que dice: se lo cree o no se lo cree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Georgia" w:hAnsi="Georgia"/>
                <w:sz w:val="20"/>
                <w:szCs w:val="20"/>
              </w:rPr>
              <w:t xml:space="preserve">El punto de vista: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objetivo, irónico, afectivo, humorístico,</w:t>
            </w:r>
            <w:r>
              <w:rPr>
                <w:rFonts w:cs="Arial" w:ascii="Georgia" w:hAnsi="Georgia"/>
                <w:sz w:val="20"/>
                <w:szCs w:val="20"/>
              </w:rPr>
              <w:t xml:space="preserve"> etc. Justificarlo adecuadamente, citando el texto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La manipulación del material ideológico y lingüístico, señalando el uso de procedimientos literarios y gramaticales que lo justifiquen.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RECEPTOR</w:t>
            </w:r>
          </w:p>
        </w:tc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eorgia" w:hAnsi="Georgia"/>
                <w:sz w:val="20"/>
                <w:szCs w:val="20"/>
              </w:rPr>
              <w:t xml:space="preserve">Al que se dirige  para </w:t>
            </w: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implicarlo</w:t>
            </w:r>
            <w:r>
              <w:rPr>
                <w:rFonts w:cs="Arial" w:ascii="Georgia" w:hAnsi="Georgia"/>
                <w:sz w:val="20"/>
                <w:szCs w:val="20"/>
              </w:rPr>
              <w:t xml:space="preserve"> en el discursos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Georgia" w:hAnsi="Georgia"/>
                <w:sz w:val="20"/>
                <w:szCs w:val="20"/>
              </w:rPr>
              <w:t xml:space="preserve">Referencia al  TÚ al </w:t>
            </w: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destinatario, a los lectores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Apelaciones, plurales, preguntas retóricas…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REFERENTE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Relación entre el texto y la sociedad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Actualidad</w:t>
            </w:r>
            <w:r>
              <w:rPr>
                <w:rFonts w:cs="Arial" w:ascii="Georgia" w:hAnsi="Georgia"/>
                <w:sz w:val="20"/>
                <w:szCs w:val="20"/>
              </w:rPr>
              <w:t>: relación con el mundo e ideas del auto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Condiciones sociales, políticas, culturales, etc. que el texto muestra, poniendo de manifiesto, su adscripción a determinadas corrientes o grupos ideológicos en nuestro mundo. 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cercar el texto a nuestra realidad, estableciendo relaciones con nuestras lecturas, aficiones, problemas, etc. bien de una forma general (aludiendo a su presencia en medios de comunicación de masas: prensa, radio, televisión, cine...), bien de una forma personal (situándonos dentro de un determinado grupo, social, cultural, o incluso, político).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0" w:after="120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RELACION</w:t>
            </w:r>
          </w:p>
          <w:p>
            <w:pPr>
              <w:pStyle w:val="NormalWeb"/>
              <w:spacing w:before="0" w:after="120"/>
              <w:rPr/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entre el texto y el LECTOR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  <w:br/>
              <w:t xml:space="preserve">    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Se puede  estar de acuerdo, en desacuerdo, o matizar algunas ideas.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Se deben justificar adecuadamente los motivos de adhesión o rechazo, no limitándose solo a señalar la postura ante el texto. 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Evitar siempre la visceralidad. Las opiniones deben ser medidas y pesadas, tanto en el contenido como en la expresión.</w:t>
            </w:r>
          </w:p>
          <w:p>
            <w:pPr>
              <w:pStyle w:val="Normal"/>
              <w:spacing w:before="0" w:after="12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El elogio excesivo y la crítica feroz no son muestras de mayor madurez, sino precisamente de lo contrario. Comentar con mesura, sin miedo, pero razonadamente.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¿QUÉ OPINO YO DE LO QUE DICE?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Valoración del propio texto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Se parte de la idea principal: se glosa, se explica, sobre esas ideas. </w:t>
            </w:r>
          </w:p>
        </w:tc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Hay que tener en cuenta que no siempre se pide opinar sobre la idea principal del texto, sino que se sugiere alguna idea que tenga alguna relación con el mismo.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No se puede opinar sobre un texto que no se entiende.  Se pueden utilizar apoyaturas (Citar textualmente frases del texto, siempre "entrecomilladas"). El comentario puede incluir aquí explicacion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7127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¿CÓMO LO DICE?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COHESIÓN</w:t>
            </w:r>
          </w:p>
        </w:tc>
        <w:tc>
          <w:tcPr>
            <w:tcW w:w="7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Recursos estilísticos, variedades lingüísticas... 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MODALIDADES oracionales</w:t>
            </w:r>
          </w:p>
        </w:tc>
        <w:tc>
          <w:tcPr>
            <w:tcW w:w="7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>Normalmente se emplea la oración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 xml:space="preserve"> enunciativa, 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>También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 xml:space="preserve"> exclamativa, interrogativa (retórica), dubitativa, </w:t>
            </w:r>
            <w:r>
              <w:rPr>
                <w:rFonts w:cs="Georgia" w:ascii="Georgia" w:hAnsi="Georgia"/>
                <w:bCs/>
                <w:sz w:val="20"/>
                <w:szCs w:val="20"/>
                <w:lang w:val="es-ES_tradnl"/>
              </w:rPr>
              <w:t>dependiendo de lo que desee transmitir el autor…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ARGUMENTOS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Relación con la tesis que defiende</w:t>
            </w:r>
          </w:p>
        </w:tc>
        <w:tc>
          <w:tcPr>
            <w:tcW w:w="7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S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e utilizan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>incisos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 para aclarar algún aspecto que puede servir de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>apoyo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 a la tesis principal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Es frecuente la utilización de la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>ironía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 para desestimar los argumentos opuestos a la tesis.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ESTILO 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(idiolecto en lengua oral)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Conjunto de rasgos personales en la expresión escrita</w:t>
            </w:r>
          </w:p>
        </w:tc>
        <w:tc>
          <w:tcPr>
            <w:tcW w:w="7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sz w:val="20"/>
                <w:szCs w:val="20"/>
                <w:lang w:val="es-ES_tradnl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l uso de la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>repetición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 potencia el efecto de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>convicció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Neologismos, ironía, inclusión de coloquialismos, o frases hechas al lado de términos cultos… </w:t>
            </w:r>
          </w:p>
          <w:p>
            <w:pPr>
              <w:pStyle w:val="Normal"/>
              <w:spacing w:lineRule="auto" w:line="480" w:before="120" w:after="12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asgos que diferencian a dicho autor de otro…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VARIEDADES lingüísticas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Modalidades adscritas a clases sociales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Modalidades regionales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Habla culta, estándar (popular) y vulgar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Hablas técnicas-científicas o de oficio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Jergas</w:t>
            </w:r>
            <w:r>
              <w:rPr>
                <w:rFonts w:cs="Georgia" w:ascii="Georgia" w:hAnsi="Georgia"/>
                <w:sz w:val="20"/>
                <w:szCs w:val="20"/>
              </w:rPr>
              <w:t>: de trabajo/ profesionales, germanías - lumpen, periodism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Vasquismos, galleguismos, catalanismos...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Vulgarismos. Arcaísmos. 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Cultismos. Latinismo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Refranes. Frases hechas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Argot. 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Es frecuente el uso de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>tecnicismos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 correspondientes al tema que se trate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Cs/>
                <w:sz w:val="20"/>
                <w:szCs w:val="20"/>
                <w:lang w:val="es-ES_tradnl"/>
              </w:rPr>
            </w:pPr>
            <w:r>
              <w:rPr>
                <w:rFonts w:cs="Georgia" w:ascii="Georgia" w:hAnsi="Georgia"/>
                <w:bCs/>
                <w:sz w:val="20"/>
                <w:szCs w:val="20"/>
                <w:lang w:val="es-ES_tradnl"/>
              </w:rPr>
              <w:t>Prestamos. Extranjerismos (galicismos, anglicismos, arabismos...)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Georgia" w:ascii="Georgia" w:hAnsi="Georgia"/>
                <w:bCs/>
                <w:sz w:val="20"/>
                <w:szCs w:val="20"/>
                <w:lang w:val="es-ES_tradnl"/>
              </w:rPr>
              <w:t>Palabras comodín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 xml:space="preserve">, muletillas  </w:t>
            </w:r>
            <w:r>
              <w:rPr>
                <w:rFonts w:cs="Georgia" w:ascii="Georgia" w:hAnsi="Georgia"/>
                <w:bCs/>
                <w:sz w:val="20"/>
                <w:szCs w:val="20"/>
                <w:lang w:val="es-ES_tradnl"/>
              </w:rPr>
              <w:t>(intención).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s-ES_tradnl"/>
              </w:rPr>
              <w:t>Utilización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 xml:space="preserve"> de nexos o conectores sintácticos 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ab/>
            </w:r>
          </w:p>
        </w:tc>
        <w:tc>
          <w:tcPr>
            <w:tcW w:w="7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sz w:val="20"/>
                <w:szCs w:val="20"/>
                <w:lang w:val="es-ES_tradnl"/>
              </w:rPr>
            </w:pP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Aseguran la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>evolución progresiva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 del tema, señalan los cambios de contenido etc.: 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sz w:val="20"/>
                <w:szCs w:val="20"/>
                <w:lang w:val="es-ES_tradnl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  <w:lang w:val="es-ES_tradnl"/>
              </w:rPr>
              <w:t>copulativos, causales, adversativos, condicionales , consecutivos...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Estructuras SINTÁCTICAS</w:t>
            </w:r>
          </w:p>
        </w:tc>
        <w:tc>
          <w:tcPr>
            <w:tcW w:w="7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>Se emplea la sintaxis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 xml:space="preserve"> compleja, 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>predomina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>la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val="es-ES_tradnl"/>
              </w:rPr>
              <w:t xml:space="preserve"> subordinación.</w:t>
            </w:r>
            <w:r>
              <w:rPr>
                <w:rFonts w:cs="Georgia" w:ascii="Georgia" w:hAnsi="Georgia"/>
                <w:b/>
                <w:bCs/>
                <w:i/>
                <w:iCs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+/- elaborada: Verbos en subjuntivo –indicativo, imperativo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petición (anáforas)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síndeton, polisíndeton (ritmo)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LÉXICO</w:t>
            </w:r>
          </w:p>
        </w:tc>
        <w:tc>
          <w:tcPr>
            <w:tcW w:w="7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ISOTOPIAS.</w:t>
            </w: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 xml:space="preserve"> Campos Semánticos.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sz w:val="20"/>
                <w:szCs w:val="20"/>
                <w:lang w:val="es-ES_tradnl"/>
              </w:rPr>
            </w:pP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>Hipónimos (sgdo mas restringido, clavel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sz w:val="20"/>
                <w:szCs w:val="20"/>
                <w:lang w:val="es-ES_tradnl"/>
              </w:rPr>
              <w:t>Hiperónimos (sgdo más amplio, flor)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  <w:sz w:val="20"/>
                <w:szCs w:val="20"/>
                <w:lang w:val="es-ES_tradnl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inónimos, antónimos, polisemia, homónimos.  (RECURRENCIA SEMÁNTICA)</w:t>
            </w:r>
          </w:p>
        </w:tc>
      </w:tr>
      <w:tr>
        <w:trPr/>
        <w:tc>
          <w:tcPr>
            <w:tcW w:w="31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eorgia" w:hAnsi="Georgia" w:cs="Georgi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71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AMBIO DE SIGNIFICADO Metáforas, metonimia, elipsis,  (-tabaco- puro), eufemismos.</w:t>
            </w:r>
          </w:p>
        </w:tc>
      </w:tr>
    </w:tbl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sectPr>
      <w:headerReference w:type="default" r:id="rId2"/>
      <w:type w:val="nextPage"/>
      <w:pgSz w:w="11906" w:h="16838"/>
      <w:pgMar w:left="1080" w:right="926" w:gutter="0" w:header="54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Aspectos a seguir para el coment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color w:val="8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2:54:00Z</dcterms:created>
  <dc:creator>mercedes del pozo</dc:creator>
  <dc:description/>
  <cp:keywords/>
  <dc:language>en-US</dc:language>
  <cp:lastModifiedBy>WinuE</cp:lastModifiedBy>
  <cp:lastPrinted>2007-04-13T10:43:00Z</cp:lastPrinted>
  <dcterms:modified xsi:type="dcterms:W3CDTF">2009-11-15T18:03:00Z</dcterms:modified>
  <cp:revision>8</cp:revision>
  <dc:subject/>
  <dc:title>: </dc:title>
</cp:coreProperties>
</file>